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553938389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468558260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1927743537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858834323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